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инистерство образования и науки Республики Казахстан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0"/>
        <w:gridCol w:w="4140"/>
      </w:tblGrid>
      <w:tr>
        <w:trPr>
          <w:trHeight w:val="1620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</w:rPr>
              <w:t>РГП «К</w:t>
            </w:r>
            <w:r>
              <w:rPr>
                <w:rFonts w:cs="Times New Roman" w:ascii="Times New Roman" w:hAnsi="Times New Roman"/>
                <w:sz w:val="28"/>
              </w:rPr>
              <w:t>остан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верс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имени</w:t>
            </w:r>
            <w:r>
              <w:rPr>
                <w:rFonts w:cs="Times New Roman" w:ascii="Times New Roman" w:hAnsi="Times New Roman"/>
                <w:caps/>
                <w:sz w:val="28"/>
              </w:rPr>
              <w:t>. А. Б</w:t>
            </w:r>
            <w:r>
              <w:rPr>
                <w:rFonts w:cs="Times New Roman" w:ascii="Times New Roman" w:hAnsi="Times New Roman"/>
                <w:sz w:val="28"/>
              </w:rPr>
              <w:t>айтурсы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рарно-биологический  факуль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 работ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м  технологиям 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Ф.Май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._________201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shd w:fill="auto" w:val="clear"/>
        <w:spacing w:lineRule="auto" w:line="240" w:before="0" w:after="9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934"/>
        <w:ind w:left="3060" w:hanging="0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12"/>
        <w:keepNext w:val="true"/>
        <w:keepLines/>
        <w:shd w:fill="auto" w:val="clear"/>
        <w:spacing w:lineRule="auto" w:line="240" w:before="0" w:after="105"/>
        <w:jc w:val="center"/>
        <w:rPr>
          <w:b/>
          <w:b/>
          <w:lang w:val="ru-RU"/>
        </w:rPr>
      </w:pPr>
      <w:r>
        <w:rPr>
          <w:b/>
        </w:rPr>
        <w:t>РАБОЧАЯ УЧЕБНАЯ ПРОГРАММА</w:t>
      </w:r>
    </w:p>
    <w:p>
      <w:pPr>
        <w:pStyle w:val="12"/>
        <w:keepNext w:val="true"/>
        <w:keepLines/>
        <w:shd w:fill="auto" w:val="clear"/>
        <w:spacing w:lineRule="auto" w:line="240" w:before="0" w:after="10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shd w:fill="auto" w:val="clear"/>
        <w:tabs>
          <w:tab w:val="clear" w:pos="708"/>
          <w:tab w:val="left" w:pos="2268" w:leader="none"/>
          <w:tab w:val="left" w:pos="2835" w:leader="none"/>
        </w:tabs>
        <w:spacing w:lineRule="auto" w:line="240" w:before="0" w:after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дисциплины       </w:t>
      </w:r>
      <w:r>
        <w:rPr>
          <w:sz w:val="28"/>
          <w:szCs w:val="28"/>
          <w:lang w:val="ru-RU"/>
        </w:rPr>
        <w:t>Физиология  и б</w:t>
      </w:r>
      <w:r>
        <w:rPr>
          <w:sz w:val="28"/>
          <w:szCs w:val="28"/>
        </w:rPr>
        <w:t>иохимия животных</w:t>
      </w:r>
      <w:r>
        <w:rPr>
          <w:sz w:val="28"/>
          <w:szCs w:val="28"/>
          <w:lang w:val="ru-RU"/>
        </w:rPr>
        <w:t xml:space="preserve"> 1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специальность   5В120100 – Ветеринарная медицина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всего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2552" w:leader="none"/>
          <w:tab w:val="left" w:pos="2835" w:leader="none"/>
          <w:tab w:val="left" w:pos="3828" w:leader="none"/>
        </w:tabs>
        <w:spacing w:lineRule="auto" w:line="240" w:before="0" w:after="284"/>
        <w:ind w:left="4395" w:right="540" w:hanging="19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станай, 201</w:t>
      </w:r>
      <w:r>
        <w:rPr>
          <w:sz w:val="28"/>
          <w:szCs w:val="28"/>
          <w:lang w:val="ru-RU"/>
        </w:rPr>
        <w:t>3</w:t>
      </w:r>
    </w:p>
    <w:p>
      <w:pPr>
        <w:pStyle w:val="2"/>
        <w:shd w:fill="auto" w:val="clear"/>
        <w:spacing w:lineRule="auto" w:line="240" w:before="0" w:after="690"/>
        <w:ind w:right="22" w:hanging="0"/>
        <w:jc w:val="both"/>
        <w:rPr/>
      </w:pPr>
      <w:r>
        <w:rPr>
          <w:sz w:val="28"/>
          <w:szCs w:val="28"/>
        </w:rPr>
        <w:t xml:space="preserve">Рабочая учебная программа составлена Орловой Л.Г.ст.преподавателем,  Исмаиловой Ж.Б. преподавателем на основании  ГОСО специальности и типовой программы по дисциплине «Биохимия животных», утвержденной РУМС от 22.06.2006г. </w:t>
      </w:r>
    </w:p>
    <w:p>
      <w:pPr>
        <w:pStyle w:val="2"/>
        <w:shd w:fill="auto" w:val="clear"/>
        <w:spacing w:lineRule="auto" w:line="240" w:before="0" w:after="505"/>
        <w:jc w:val="both"/>
        <w:rPr/>
      </w:pPr>
      <w:r>
        <w:rPr>
          <w:sz w:val="28"/>
          <w:szCs w:val="28"/>
        </w:rPr>
        <w:t>_________201_г.                                                                 ____________________</w:t>
      </w:r>
    </w:p>
    <w:p>
      <w:pPr>
        <w:pStyle w:val="2"/>
        <w:shd w:fill="auto" w:val="clear"/>
        <w:tabs>
          <w:tab w:val="clear" w:pos="708"/>
          <w:tab w:val="left" w:pos="1110" w:leader="underscore"/>
        </w:tabs>
        <w:spacing w:lineRule="auto" w:line="240" w:before="0" w:after="507"/>
        <w:ind w:left="20" w:right="1420" w:hanging="0"/>
        <w:jc w:val="both"/>
        <w:rPr/>
      </w:pPr>
      <w:r>
        <w:rPr>
          <w:sz w:val="28"/>
          <w:szCs w:val="28"/>
        </w:rPr>
        <w:t>Рассмотрена и рекомендована на заседании кафедры биологии и химии от  ___________ 201_г. протокол №</w:t>
      </w:r>
    </w:p>
    <w:p>
      <w:pPr>
        <w:pStyle w:val="2"/>
        <w:shd w:fill="auto" w:val="clear"/>
        <w:tabs>
          <w:tab w:val="clear" w:pos="708"/>
          <w:tab w:val="left" w:pos="6438" w:leader="none"/>
        </w:tabs>
        <w:spacing w:lineRule="auto" w:line="240" w:before="0" w:after="497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 xml:space="preserve">Г.Султангазина </w:t>
      </w:r>
    </w:p>
    <w:p>
      <w:pPr>
        <w:pStyle w:val="2"/>
        <w:shd w:fill="auto" w:val="clear"/>
        <w:spacing w:lineRule="auto" w:line="240" w:before="0" w:after="519"/>
        <w:ind w:left="20" w:right="1420" w:hanging="0"/>
        <w:jc w:val="both"/>
        <w:rPr/>
      </w:pPr>
      <w:r>
        <w:rPr>
          <w:sz w:val="28"/>
          <w:szCs w:val="28"/>
        </w:rPr>
        <w:t>Одобрена методическим советом Аграрно-биологического факультета от ___________ 201_ г. протокол №</w:t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</w:t>
        <w:tab/>
        <w:t>М. Шепелев</w:t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  <w:tab w:val="left" w:pos="6428" w:leader="none"/>
        </w:tabs>
        <w:spacing w:lineRule="auto" w:line="240" w:before="0" w:after="0"/>
        <w:ind w:left="720" w:right="2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2"/>
        <w:shd w:fill="auto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  <w:tab w:val="left" w:pos="6428" w:leader="none"/>
        </w:tabs>
        <w:spacing w:lineRule="auto" w:line="240" w:before="0" w:after="0"/>
        <w:ind w:right="22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сциплина  «Биохимия животных»  является  обязательной базовой дисциплиной. 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иологическая химия - наука, изучающая химич</w:t>
      </w:r>
      <w:r>
        <w:rPr>
          <w:sz w:val="28"/>
          <w:szCs w:val="28"/>
          <w:lang w:val="ru-RU"/>
        </w:rPr>
        <w:t>еский состав и х</w:t>
      </w:r>
      <w:r>
        <w:rPr>
          <w:sz w:val="28"/>
          <w:szCs w:val="28"/>
        </w:rPr>
        <w:t xml:space="preserve">имические реакции, протекающие в живых организмах. Она является основой для глубокого понимания всего, что происходит на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высоких уровнях организации живой материи и в первую очередь в к</w:t>
      </w:r>
      <w:r>
        <w:rPr>
          <w:sz w:val="28"/>
          <w:szCs w:val="28"/>
          <w:lang w:val="ru-RU"/>
        </w:rPr>
        <w:t xml:space="preserve">летках живого </w:t>
      </w:r>
      <w:r>
        <w:rPr>
          <w:sz w:val="28"/>
          <w:szCs w:val="28"/>
        </w:rPr>
        <w:t>организма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реквизит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хим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физ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и коллоид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хим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>, эколог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биолог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физ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етеринар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енет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морфолог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вотных с латинской ветеринарной терминологией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реквизит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изиология животных, основы животноводства, кормление животных, ветеринарная гигиена, фармакология с токсикологией, микробиология и вирусология, патология животных, основы стандартизации и сертификации с/х продукции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дисциплины</w:t>
      </w:r>
      <w:r>
        <w:rPr>
          <w:b/>
          <w:sz w:val="28"/>
          <w:szCs w:val="28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учение физико-химического состояния клеток и тканей организма, химического состава клеток и тканей, динамики химических превращений органических соединений в организме.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</w:t>
      </w:r>
      <w:r>
        <w:rPr>
          <w:b/>
          <w:sz w:val="28"/>
          <w:szCs w:val="28"/>
          <w:lang w:val="ru-RU"/>
        </w:rPr>
        <w:t>и:</w:t>
      </w:r>
    </w:p>
    <w:p>
      <w:pPr>
        <w:pStyle w:val="3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репление теоретических знаний путем формирования практических навыков в области статической, динамической и функциональной биохимии. Получение информации о взаимосвязи молекулярных реакций с биологическими функциями клеток органов в норме и при патологических изменениях путем биохимических исследований.</w:t>
      </w:r>
    </w:p>
    <w:p>
      <w:pPr>
        <w:pStyle w:val="3"/>
        <w:shd w:fill="auto" w:val="clear"/>
        <w:spacing w:lineRule="auto" w:line="240" w:before="0" w:after="0"/>
        <w:ind w:right="4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 изучении курса  обучающиеся должны:</w:t>
      </w:r>
    </w:p>
    <w:p>
      <w:pPr>
        <w:pStyle w:val="3"/>
        <w:shd w:fill="auto" w:val="clear"/>
        <w:spacing w:lineRule="auto" w:line="240" w:before="0" w:after="0"/>
        <w:ind w:right="40" w:firstLine="540"/>
        <w:jc w:val="both"/>
        <w:rPr>
          <w:rStyle w:val="125pt0pt"/>
          <w:rFonts w:eastAsia="Sylfaen"/>
          <w:b w:val="false"/>
          <w:b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знать</w:t>
      </w:r>
      <w:r>
        <w:rPr>
          <w:rStyle w:val="125pt0pt"/>
          <w:rFonts w:eastAsia="Sylfaen"/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химическое строение и роль в "обмене веществ углеводов, липидов, белков, нуклеиновых кислот, витаминов, ферментов, гормонов, минеральных соединений</w:t>
      </w:r>
      <w:r>
        <w:rPr>
          <w:sz w:val="28"/>
          <w:szCs w:val="28"/>
          <w:lang w:val="ru-RU"/>
        </w:rPr>
        <w:t>;</w:t>
      </w:r>
      <w:r>
        <w:rPr>
          <w:rFonts w:eastAsia="Sylfaen"/>
          <w:bCs/>
          <w:spacing w:val="1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основы функциональной биохими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035" w:leader="none"/>
        </w:tabs>
        <w:spacing w:lineRule="auto" w:line="240"/>
        <w:ind w:right="20" w:firstLine="540"/>
        <w:jc w:val="both"/>
        <w:rPr>
          <w:b/>
          <w:b/>
          <w:lang w:val="ru-RU"/>
        </w:rPr>
      </w:pPr>
      <w:r>
        <w:rPr>
          <w:b/>
          <w:lang w:val="ru-RU"/>
        </w:rPr>
        <w:t>-</w:t>
      </w:r>
      <w:r>
        <w:rPr>
          <w:b/>
        </w:rPr>
        <w:t>уметь</w:t>
      </w:r>
      <w:r>
        <w:rPr>
          <w:b/>
          <w:lang w:val="ru-RU"/>
        </w:rPr>
        <w:t xml:space="preserve"> </w:t>
      </w:r>
      <w:r>
        <w:rPr/>
        <w:t xml:space="preserve">исследовать современными биохимическими методами кровь, молоко другие </w:t>
      </w:r>
      <w:r>
        <w:rPr>
          <w:lang w:val="ru-RU"/>
        </w:rPr>
        <w:t xml:space="preserve"> </w:t>
      </w:r>
      <w:r>
        <w:rPr/>
        <w:t>биологически активные вещества</w:t>
      </w:r>
      <w:r>
        <w:rPr>
          <w:lang w:val="ru-RU"/>
        </w:rPr>
        <w:t>;</w:t>
      </w:r>
      <w:r>
        <w:rPr/>
        <w:t>применять приобретенные знания в деятельности будущей специа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владеть навык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следовательской деятельности, по сбору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готовке научных материалов, обработке результатов э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спериментальных исследова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уществления просветительской деятельности в области биолог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быть компетент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основных направлениях  науки: </w:t>
      </w:r>
      <w:r>
        <w:rPr>
          <w:rFonts w:cs="Times New Roman" w:ascii="Times New Roman" w:hAnsi="Times New Roman"/>
          <w:spacing w:val="-3"/>
          <w:sz w:val="28"/>
          <w:szCs w:val="28"/>
          <w:lang w:val="kk-KZ"/>
        </w:rPr>
        <w:t>химии элементов, органическая и биоорганическая химия; аналитическая и физколлоидная химия, биохимия животных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опросах общих законах развития природы и общества,  ответственности человека за последствия антропогенных воздейств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фере организации совместной деятельност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просах индивидуального здоровья человека, обеспечиваемого комплексом природных, социально-экономических и психосоциальных условий жизнедеятель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Style w:val="125pt0pt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дисциплины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ведение. Химический состав организма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right="24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едмет</w:t>
      </w:r>
      <w:r>
        <w:rPr>
          <w:color w:val="000000"/>
          <w:sz w:val="28"/>
          <w:szCs w:val="28"/>
        </w:rPr>
        <w:t xml:space="preserve"> биологической химии. Краткая история раз</w:t>
      </w:r>
      <w:r>
        <w:rPr>
          <w:color w:val="000000"/>
          <w:sz w:val="28"/>
          <w:szCs w:val="28"/>
          <w:lang w:val="ru-RU"/>
        </w:rPr>
        <w:t>вит</w:t>
      </w:r>
      <w:r>
        <w:rPr>
          <w:color w:val="000000"/>
          <w:sz w:val="28"/>
          <w:szCs w:val="28"/>
        </w:rPr>
        <w:t>ия биологиче</w:t>
        <w:softHyphen/>
        <w:t>ской химии. Роль зарубежных и отечественных ученых в развитии биоорганической и биологической хими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left="20" w:right="2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ль академиков М.М. Шемякина,</w:t>
      </w:r>
      <w:r>
        <w:rPr>
          <w:color w:val="000000"/>
          <w:sz w:val="28"/>
          <w:szCs w:val="28"/>
          <w:lang w:val="ru-RU"/>
        </w:rPr>
        <w:t xml:space="preserve"> Ю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Овчинникова, В.М. Степанова в развитии биологической химии и академиков А.Н. Баха, Л.Н. Белозерского, В.А. Энгельгардта и Казахстанских ученых-академиков Т.Б. Дарханбаева, М.А. Айтхожина в развитии биохими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ind w:right="2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Style w:val="FontStyle11"/>
          <w:rFonts w:eastAsia="Arial Unicode MS"/>
          <w:b/>
          <w:color w:val="000000"/>
          <w:sz w:val="28"/>
          <w:szCs w:val="28"/>
        </w:rPr>
        <w:t>Растворы. Дисперсные системы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Растворы. Классификация. Механизм растворения. </w:t>
      </w:r>
      <w:r>
        <w:rPr>
          <w:rStyle w:val="FontStyle12"/>
          <w:rFonts w:eastAsia="Arial Unicode MS"/>
          <w:sz w:val="28"/>
          <w:szCs w:val="28"/>
        </w:rPr>
        <w:t xml:space="preserve">Строение </w:t>
      </w:r>
      <w:r>
        <w:rPr>
          <w:rStyle w:val="FontStyle13"/>
          <w:sz w:val="28"/>
          <w:szCs w:val="28"/>
        </w:rPr>
        <w:t>воды и физичесҝие свойства. Водородные связи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>
          <w:rStyle w:val="FontStyle13"/>
          <w:color w:val="000000"/>
          <w:sz w:val="28"/>
          <w:szCs w:val="28"/>
        </w:rPr>
        <w:t>Ионизация   воды: сН и рН. Буферные системы организма. Механизм действия буферных систем. Диффузия. Осмотическое давление. Онкотическое давление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/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b/>
          <w:b/>
          <w:color w:val="000000"/>
          <w:sz w:val="28"/>
          <w:szCs w:val="28"/>
        </w:rPr>
      </w:pPr>
      <w:r>
        <w:rPr>
          <w:rStyle w:val="FontStyle13"/>
          <w:b/>
          <w:color w:val="000000"/>
          <w:sz w:val="28"/>
          <w:szCs w:val="28"/>
        </w:rPr>
        <w:t xml:space="preserve">Витамины 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Style w:val="FontStyle13"/>
          <w:color w:val="000000"/>
          <w:sz w:val="28"/>
          <w:szCs w:val="28"/>
          <w:lang w:val="ru-RU"/>
        </w:rPr>
        <w:t>Гидровитамины: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1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2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3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5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6</w:t>
      </w:r>
      <w:r>
        <w:rPr>
          <w:rStyle w:val="FontStyle13"/>
          <w:color w:val="000000"/>
          <w:sz w:val="28"/>
          <w:szCs w:val="28"/>
          <w:lang w:val="ru-RU"/>
        </w:rPr>
        <w:t>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12</w:t>
      </w:r>
      <w:r>
        <w:rPr>
          <w:rStyle w:val="FontStyle13"/>
          <w:color w:val="000000"/>
          <w:sz w:val="28"/>
          <w:szCs w:val="28"/>
          <w:lang w:val="ru-RU"/>
        </w:rPr>
        <w:t>, Н, В</w:t>
      </w:r>
      <w:r>
        <w:rPr>
          <w:rStyle w:val="FontStyle13"/>
          <w:color w:val="000000"/>
          <w:sz w:val="28"/>
          <w:szCs w:val="28"/>
          <w:vertAlign w:val="subscript"/>
          <w:lang w:val="ru-RU"/>
        </w:rPr>
        <w:t>9</w:t>
      </w:r>
      <w:r>
        <w:rPr>
          <w:rStyle w:val="FontStyle13"/>
          <w:color w:val="000000"/>
          <w:sz w:val="28"/>
          <w:szCs w:val="28"/>
          <w:lang w:val="ru-RU"/>
        </w:rPr>
        <w:t>, С, Р, U. Номенклатура, классификация, химическое строение, биосинтез, природные источники, биологическая роль, Коферментные функции. Понятие об авитаминозах и гиповитаминозах. Липовитамины: А,Д,Е,К,F. Номенклатура, классификация, химическое строение, биосинтез, превращение провитаминов в витамины, природные источники, биологическая роль.</w:t>
      </w:r>
    </w:p>
    <w:p>
      <w:pPr>
        <w:pStyle w:val="3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Style w:val="FontStyle13"/>
          <w:color w:val="000000"/>
          <w:sz w:val="28"/>
          <w:szCs w:val="28"/>
          <w:lang w:val="ru-RU"/>
        </w:rPr>
      </w:pPr>
      <w:r>
        <w:rPr/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Style w:val="FontStyle13"/>
          <w:b/>
          <w:color w:val="000000"/>
          <w:sz w:val="28"/>
          <w:szCs w:val="28"/>
        </w:rPr>
        <w:t>Ферменты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 xml:space="preserve">Ферменты - как биологические катализаторы. Химическая природа ферментов. </w:t>
      </w:r>
      <w:r>
        <w:rPr>
          <w:rStyle w:val="FontStyle12"/>
          <w:rFonts w:eastAsia="Arial Unicode MS"/>
          <w:sz w:val="28"/>
          <w:szCs w:val="28"/>
        </w:rPr>
        <w:t>П</w:t>
      </w:r>
      <w:r>
        <w:rPr>
          <w:rStyle w:val="FontStyle11"/>
          <w:rFonts w:eastAsia="Arial Unicode MS"/>
          <w:sz w:val="28"/>
          <w:szCs w:val="28"/>
        </w:rPr>
        <w:t>ринципы выделения и очистка ферментов. Коферменты НАД, НАДО, ФАД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>ФМН, ТПФ пиридоксиноиые и кобамидные коферменты. Липоевая ки</w:t>
        <w:softHyphen/>
        <w:t>слота, кофермент А. ионы металлов. Кинетика и механизм ферментативных реакций. Константа Михаэлиса-Ментена и се график. График Лайнуивер-Бэрка. Активные и аллостерические центры ферментов. Современная но</w:t>
        <w:softHyphen/>
        <w:t>менклатура и классификация ферментов. Общие свойства ферментов. Зимо-гены (проферменты), изоферменты, мультиферменты. Иммобилизованные ферменты практическое значение ферментов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>
          <w:rStyle w:val="FontStyle11"/>
          <w:rFonts w:eastAsia="Arial Unicode MS"/>
          <w:b/>
          <w:b/>
          <w:sz w:val="28"/>
          <w:szCs w:val="28"/>
        </w:rPr>
      </w:pPr>
      <w:r>
        <w:rPr>
          <w:rStyle w:val="FontStyle11"/>
          <w:rFonts w:eastAsia="Arial Unicode MS"/>
          <w:b/>
          <w:sz w:val="28"/>
          <w:szCs w:val="28"/>
        </w:rPr>
        <w:t xml:space="preserve">Гормоны 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1"/>
          <w:rFonts w:eastAsia="Arial Unicode MS"/>
          <w:sz w:val="28"/>
          <w:szCs w:val="28"/>
        </w:rPr>
        <w:t>Определение гормонов. Гормоны как стимуляторы и регуляторы обменных процессов. Деление гормонов по химической природе. Эндокринные железы- как место синтеза гормонов, их гипо- и гиперфункция. Гормоны щитовидной железы. Свойства, участие в обмене веществ. Гормоны поджелудочной железы. Инсулин, глюкагон, липокаин, структура, биологическое значение. Сахарный диабет. Гормоны паращитовидной желез. Химическая природа. Свойства. Биологическое значение. Регуляция концентрации ионов кальция и натрия в клетке. Гормоны мозгового слоя надпочечников- адреналин и норадреналин. Строение, свойства, биологическое значение. Гормоны передней и задней долей гипофиза. Химическая природа и биологическое значение. Мужские половые гормоны- тестостерон, андростерон. Женские половые гормоны- эстрадиол, эстрон, эстриол. Гормоны желтого тела- прогестерон. Синтетические половые гормоны. Строение, свойства, влияние на обмен веществ. Гормоны гипоталамуса. Либерины и статины. Использование гормонов и их синтетических аналогов в животноводстве, ветеринарии. Простагландины. Химическая природа, биологическое значение. Механизм действия гормонов на клетки мишени. Ц-АМФ, биологическое значение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Style w:val="FontStyle11"/>
          <w:rFonts w:eastAsia="Arial Unicode MS"/>
          <w:b/>
          <w:sz w:val="28"/>
          <w:szCs w:val="28"/>
        </w:rPr>
        <w:t>Метаболические пути обмена веществ и энергии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>
          <w:rStyle w:val="FontStyle11"/>
          <w:rFonts w:eastAsia="Arial Unicode MS"/>
          <w:sz w:val="28"/>
          <w:szCs w:val="28"/>
        </w:rPr>
        <w:t>Понятие об обмене веществ и энергии. Основные стадии обмена веществ. Метаболизм. Катаболизм. Биологическое окисление. Современные представления о биологическом окислении. Ферменты дыхательной цепи. Процесс окислительного фосфорилирования. АТФ, образование и функция.</w:t>
      </w:r>
    </w:p>
    <w:p>
      <w:pPr>
        <w:pStyle w:val="Style21"/>
        <w:widowControl/>
        <w:tabs>
          <w:tab w:val="clear" w:pos="708"/>
          <w:tab w:val="left" w:pos="180" w:leader="none"/>
        </w:tabs>
        <w:spacing w:lineRule="auto" w:line="240"/>
        <w:ind w:hanging="0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</w:tabs>
        <w:ind w:left="0" w:hanging="0"/>
        <w:jc w:val="both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Метаболизм углеводов</w:t>
      </w:r>
    </w:p>
    <w:p>
      <w:pPr>
        <w:pStyle w:val="Style5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Биологическое значение углеводов; Переваривание и всасывание угле</w:t>
        <w:softHyphen/>
        <w:t>водов в органах пищеварения. Ферменты, участвующие в переваривании уг</w:t>
        <w:softHyphen/>
        <w:t>леводов. Особенности переваривания углеводов у жвачных. Значение клет</w:t>
        <w:softHyphen/>
        <w:t>чатки. Судьба всосавшихся моносахаридов (глюкозы)</w:t>
      </w:r>
      <w:r>
        <w:rPr>
          <w:rStyle w:val="FontStyle14"/>
          <w:rFonts w:cs="Times New Roman" w:ascii="Times New Roman" w:hAnsi="Times New Roman"/>
          <w:sz w:val="28"/>
          <w:szCs w:val="28"/>
        </w:rPr>
        <w:t>.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разование и распад гликогена в печени. Внутриклеточный обмен углеводов. Анаэробный распад углеводов. Гликолиз. Основные стадии и значения гликолиза для организма. Аэробный распад углеводов. Окисление пирувата до ацетил-кофермента А. Лимонный цикл. Образование АТФ, баланс энергии лнмошю-кислого никла и значение этого процесса.(Пентозный путь окисления углеводов и его значение. Гликонеогенез. Нейрогуморальный процесс регуляции углеводного обмена. Гипогликемия, гипергликемия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before="115" w:after="0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Метаболизм липидов</w:t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Биологическое значение липидов (жиров, фосфолипидов и стеридов) в желудочно-кишечном тракте. Ферменты липаза и колипаза. Желчные кисло</w:t>
        <w:softHyphen/>
        <w:t xml:space="preserve">ты и их значение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мене липидов. Образование мицелл жирными кислота</w:t>
        <w:softHyphen/>
        <w:t>ми, моно- и триглицеридами, значение этого процесса. Промежуточный об</w:t>
        <w:softHyphen/>
        <w:t xml:space="preserve">мен липидов в клетках и тканях. Окисление глицерина и значение </w:t>
      </w:r>
      <w:r>
        <w:rPr>
          <w:rStyle w:val="FontStyle13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ро</w:t>
        <w:softHyphen/>
        <w:t xml:space="preserve">цесса. Окисление насыщенных и ненасыщенных жирных кислот. Процесс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Style w:val="FontStyle18"/>
          <w:rFonts w:cs="Times New Roman" w:ascii="Times New Roman" w:hAnsi="Times New Roman"/>
          <w:sz w:val="28"/>
          <w:szCs w:val="28"/>
        </w:rPr>
        <w:t>-окисления жирных кислот. Образование АТ</w:t>
      </w:r>
      <w:r>
        <w:rPr>
          <w:rStyle w:val="FontStyle13"/>
          <w:sz w:val="28"/>
          <w:szCs w:val="28"/>
        </w:rPr>
        <w:t xml:space="preserve">Ф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Биосинтез триглицеридов.  Биосинтез жирных кислот. Обмен, распад, биосинтез и значение холестерола (холестерина), фосфолипидов и сфинголипидов. Кетоновые тела. Образова</w:t>
        <w:softHyphen/>
        <w:t>ние кетоновых тел и нарушение липидного обмена.</w:t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80" w:leader="none"/>
        </w:tabs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rStyle w:val="FontStyle13"/>
          <w:b/>
          <w:sz w:val="28"/>
          <w:szCs w:val="28"/>
        </w:rPr>
        <w:t>Метаболизм белков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/>
      </w:pPr>
      <w:r>
        <w:rPr>
          <w:rStyle w:val="FontStyle18"/>
          <w:rFonts w:cs="Times New Roman"/>
          <w:sz w:val="28"/>
          <w:szCs w:val="28"/>
        </w:rPr>
        <w:t xml:space="preserve">Биологическое значение белков. Азотистый баланс и его </w:t>
      </w:r>
      <w:r>
        <w:rPr>
          <w:rStyle w:val="FontStyle13"/>
          <w:sz w:val="28"/>
          <w:szCs w:val="28"/>
        </w:rPr>
        <w:t xml:space="preserve">виды. </w:t>
      </w:r>
      <w:r>
        <w:rPr>
          <w:rStyle w:val="FontStyle18"/>
          <w:rFonts w:cs="Times New Roman"/>
          <w:sz w:val="28"/>
          <w:szCs w:val="28"/>
        </w:rPr>
        <w:t>Заме</w:t>
        <w:softHyphen/>
        <w:t>нимые и незаменимые аминокислоты. Гидролиз белков в желудке. Ферменты пептидазы. Особенности изменения азотсодержащих веществ у жвачных жи</w:t>
        <w:softHyphen/>
        <w:t>вотных. Микробный синтез белков в рубце, слепой кишке. Значение микроб</w:t>
        <w:softHyphen/>
        <w:t>ного синтеза белков для жвачных. Всасывание продуктов гидролиза белков. Гниение белков в кишечнике, обезвреживание ядовитых продуктов. Катабо</w:t>
        <w:softHyphen/>
        <w:t>лизм тканевых белков. Пути изменения аминокислот (дезаминирование, транс</w:t>
      </w:r>
      <w:r>
        <w:rPr>
          <w:rStyle w:val="FontStyle15"/>
          <w:rFonts w:cs="Times New Roman"/>
          <w:sz w:val="28"/>
          <w:szCs w:val="28"/>
          <w:lang w:eastAsia="en-US"/>
        </w:rPr>
        <w:t>аминирование, декарбоксилирование аминокислот). Биосинтез аминокислот в организме. Обезвреживание аммиака и организме (образование мо</w:t>
        <w:softHyphen/>
        <w:t xml:space="preserve">чевины, глутамина и аспарагина). Особенности обмен: некоторых аминокислот. Использование в тканях безазотистой части аминокислот. Общие принципы регуляции белкового обмена. Принципы нормирования белкового и аминокислотного питания животных. Регуляция белкового обмена у птиц. Некоторые вопросы нарушения белкового обмена. Обмен хромо-, нуклео- протеидов и других сложных белков. </w:t>
      </w:r>
      <w:r>
        <w:rPr>
          <w:rStyle w:val="FontStyle15"/>
          <w:rFonts w:cs="Times New Roman"/>
          <w:sz w:val="28"/>
          <w:szCs w:val="28"/>
        </w:rPr>
        <w:t>Гидролиз гемоглобина в желудке и его изменения в тканях. Образование биливердина, билирубина, уробилиногена, уробилина, стеркобилиногена, стеробилина. Биосинтез гемоглобина. Мета</w:t>
        <w:softHyphen/>
        <w:t>болизм нуклеопротеидов. Переваривание и всасывание нуклеиновых кислот и желудочно-кишечном тракте. Катаболизм и биосинтез пуриновых и пиримидиноных нуклеотидов у разных видов животных. Мочевая кислота и аллантоин. Нарушение пуринового обмена. Подагра.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rFonts w:cs="Times New Roman"/>
          <w:b/>
          <w:sz w:val="28"/>
          <w:szCs w:val="28"/>
        </w:rPr>
        <w:t>Биохимия нуклеиновых кислот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Состав нуклеиновых кислот. ДНК, химический состав, молекулярное строение, свойства. Биосинтез ДНК, репликация. Химическая природа генов. РНК. Химический состав, структура, свойства, биосинтез. Виды РНК. Рибосомальная РНК и структура рибосомы. Информационная РНК, транспортная РНК, строение и функция. Транскрипция. Понятие о генетическом коде. Ко</w:t>
        <w:softHyphen/>
      </w:r>
      <w:r>
        <w:rPr>
          <w:rStyle w:val="FontStyle11"/>
          <w:rFonts w:eastAsia="Arial Unicode MS"/>
          <w:sz w:val="28"/>
          <w:szCs w:val="28"/>
        </w:rPr>
        <w:t>лоны. Мутация и ее виды.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before="34" w:after="0"/>
        <w:jc w:val="both"/>
        <w:rPr>
          <w:rStyle w:val="FontStyle11"/>
          <w:rFonts w:eastAsia="Arial Unicode MS"/>
          <w:sz w:val="28"/>
          <w:szCs w:val="28"/>
          <w:lang w:eastAsia="en-US"/>
        </w:rPr>
      </w:pPr>
      <w:r>
        <w:rPr>
          <w:rStyle w:val="FontStyle11"/>
          <w:rFonts w:eastAsia="Times New Roman"/>
          <w:sz w:val="28"/>
          <w:szCs w:val="28"/>
        </w:rPr>
        <w:t xml:space="preserve"> </w:t>
      </w:r>
      <w:r>
        <w:rPr>
          <w:rStyle w:val="FontStyle11"/>
          <w:rFonts w:eastAsia="Arial Unicode MS"/>
          <w:sz w:val="28"/>
          <w:szCs w:val="28"/>
        </w:rPr>
        <w:t>Биосинтез белка и его регуляция в клетках животных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/>
      </w:pPr>
      <w:r>
        <w:rPr>
          <w:rStyle w:val="FontStyle15"/>
          <w:rFonts w:cs="Times New Roman"/>
          <w:sz w:val="28"/>
          <w:szCs w:val="28"/>
        </w:rPr>
        <w:t>Биосинтез белка и его регуляция. Синтез белка в клетке согласно гене</w:t>
        <w:softHyphen/>
        <w:t>тической информации. Компоненты, необходимые для биосинтеза белка. Че</w:t>
        <w:softHyphen/>
        <w:t>тыре стадии биосинтеза белка. Активация аминокислот и образование аминоацил-т-РНК. Образование белоксинтезирующего комплекса. Синтез поли</w:t>
        <w:softHyphen/>
        <w:t>пептидной цепи (трансляция). Конформация белковой молекулы. Регуляция синтеза белка.</w:t>
      </w:r>
    </w:p>
    <w:p>
      <w:pPr>
        <w:pStyle w:val="Style16"/>
        <w:widowControl/>
        <w:tabs>
          <w:tab w:val="clear" w:pos="708"/>
          <w:tab w:val="left" w:pos="180" w:leader="none"/>
        </w:tabs>
        <w:spacing w:before="34" w:after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Style w:val="FontStyle15"/>
          <w:rFonts w:cs="Times New Roman"/>
          <w:sz w:val="28"/>
          <w:szCs w:val="28"/>
        </w:rPr>
        <w:t xml:space="preserve"> </w:t>
      </w:r>
      <w:r>
        <w:rPr>
          <w:rStyle w:val="FontStyle15"/>
          <w:rFonts w:cs="Times New Roman"/>
          <w:b/>
          <w:sz w:val="28"/>
          <w:szCs w:val="28"/>
        </w:rPr>
        <w:t>Обмен минеральных веществ и воды.</w:t>
      </w:r>
    </w:p>
    <w:p>
      <w:pPr>
        <w:pStyle w:val="Style3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одержание воды в организме, ее виды и ее регуляция. Содержание минеральных веществ в органах и тканях. Обмен макро- и микроэлементов,</w:t>
      </w:r>
      <w:r>
        <w:rPr>
          <w:rStyle w:val="FontStyle15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их значение. Состав костной ткани и ее формирование. Регуляция обмена минеральных веществ. Значение макро- и микроэлементов в животноводстве.</w:t>
      </w:r>
    </w:p>
    <w:p>
      <w:pPr>
        <w:pStyle w:val="Style16"/>
        <w:widowControl/>
        <w:tabs>
          <w:tab w:val="clear" w:pos="708"/>
          <w:tab w:val="left" w:pos="180" w:leader="none"/>
        </w:tabs>
        <w:jc w:val="both"/>
        <w:rPr>
          <w:rStyle w:val="FontStyle1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Связь различных обменных процессов</w:t>
      </w:r>
    </w:p>
    <w:p>
      <w:pPr>
        <w:pStyle w:val="Style51"/>
        <w:widowControl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динство обмена  веществ (аминокислот, углеводов, жирных кислот, глицерина) в организме. Обратимые реакции обмена веществ. Гормональная регуляция обмена веществ.</w:t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auto" w:line="240"/>
        <w:ind w:left="40" w:hanging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6428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12"/>
        <w:keepNext w:val="true"/>
        <w:keepLines/>
        <w:shd w:fill="auto" w:val="clear"/>
        <w:spacing w:lineRule="auto" w:line="240" w:before="330" w:after="0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3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ткин А.В. Биохимия животных. - М.: Высшая школа, 1982. - 511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ахов А.Г. Биохимия сельскохозяйственных животных. - М.: Колос, 1984. -336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ппович Ю.Б. Основы биохимии. - М.: Высшая школа, 1985. - 503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С.Ю., Конопатов Ю.В. Биохимия животных.- СПб.: Лань, 2004. - 384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66" w:leader="none"/>
        </w:tabs>
        <w:spacing w:lineRule="auto" w:line="240" w:before="0" w:after="30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Чечеткин А.В., Воронянский В.И., Покусай Г.Г., Карташов Н.И., Докторович Н.Л., Кириченко И.В. Практикум по биохимии сельскохозяйственных животных. - М.: Высшая школа, 1980. - 303 с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имов А.А. Основы биохимии. - М.: Высшая школа, 1982. - 551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йер Л. Биохимия: в 3-х т.- М.: Мир, 1984. - 937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Основы биохимии. - М.: Мир, 1985. - 957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ев Е.А. Биологическая химия. - М.: Высшая школа, 1986. - 47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А.З. Биологическая химия. - М.: Высшая школа, 1989. - 495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43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никова Т.Л., Рубцова Г.В. Руководство к практическим занятиям по биологической химии. - М.: Высшая школа, 1988. - 23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05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аков В.Г., Лобанов В.Г., Прудникова Т.Н., Минакова А.Д. Биохимия.- СПб.: ШОРД, 2003.-439 с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ов В,П., Шведова В.Н. Биохимия. - М.: ДРОФА, 2008. - 620 с</w:t>
      </w:r>
    </w:p>
    <w:p>
      <w:pPr>
        <w:pStyle w:val="11"/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дисциплины для обучающихся (Syllabus)  </w:t>
      </w:r>
    </w:p>
    <w:p>
      <w:pPr>
        <w:pStyle w:val="11"/>
        <w:shd w:fill="auto" w:val="clear"/>
        <w:spacing w:lineRule="auto" w:line="240" w:before="0" w:after="277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1"/>
        <w:shd w:fill="auto" w:val="clear"/>
        <w:spacing w:lineRule="auto" w:line="240" w:before="0" w:after="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3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125pt0pt">
    <w:name w:val="Основной текст + 12;5 pt;Полужирный;Интервал 0 pt"/>
    <w:basedOn w:val="Style15"/>
    <w:qFormat/>
    <w:rPr>
      <w:b/>
      <w:bCs/>
      <w:spacing w:val="10"/>
      <w:sz w:val="25"/>
      <w:szCs w:val="25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smallCaps/>
      <w:sz w:val="22"/>
      <w:szCs w:val="22"/>
    </w:rPr>
  </w:style>
  <w:style w:type="character" w:styleId="FontStyle18">
    <w:name w:val="Font Style18"/>
    <w:basedOn w:val="Style14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5">
    <w:name w:val="Font Style15"/>
    <w:basedOn w:val="Style14"/>
    <w:qFormat/>
    <w:rPr>
      <w:rFonts w:ascii="Palatino Linotype" w:hAnsi="Palatino Linotype" w:cs="Palatino Linotyp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07" w:before="0" w:after="66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2" w:before="0" w:after="0"/>
      <w:ind w:firstLine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 w:before="0" w:after="0"/>
      <w:ind w:firstLine="490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17">
    <w:name w:val="_Неж -"/>
    <w:qFormat/>
    <w:pPr>
      <w:widowControl w:val="false"/>
      <w:tabs>
        <w:tab w:val="clear" w:pos="708"/>
        <w:tab w:val="left" w:pos="90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12:00Z</dcterms:created>
  <dc:creator>Loner-XP</dc:creator>
  <dc:description/>
  <cp:keywords/>
  <dc:language>en-US</dc:language>
  <cp:lastModifiedBy>Student</cp:lastModifiedBy>
  <cp:lastPrinted>2013-09-14T10:19:00Z</cp:lastPrinted>
  <dcterms:modified xsi:type="dcterms:W3CDTF">2013-09-14T04:20:00Z</dcterms:modified>
  <cp:revision>34</cp:revision>
  <dc:subject/>
  <dc:title/>
</cp:coreProperties>
</file>